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NPN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RNPc/TRP/004795/00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abec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Campinas, 24 de abril de 2008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UFSC - Universidade Federal de Santa Catarina                       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Núcleo de Processamento de Dados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Projeto Redecomep - Redes Comunitárias de Educação e Pesquisa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tt.: Sr. Edison Tadeu Lopes Melo                 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ampus Universitário Trindade 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8040-900 – Florianópolis, SC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Gene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Prezado senhor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>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3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amos encaminhando o Termo de Responsabilidade e Recebimento RNPc/TRP/004795/00 </w:t>
      </w:r>
      <w:r>
        <w:rPr>
          <w:rFonts w:cs="Verdana" w:ascii="Verdana" w:hAnsi="Verdana"/>
          <w:sz w:val="20"/>
        </w:rPr>
        <w:t>referente aos equipamentos alocados em 14/04/2008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NPN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RNPc/TRP/004795/00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mv_ch1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mv_ch1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mv_ch2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mv_ch2</w:t>
      </w:r>
      <w:r>
        <w:rPr>
          <w:sz w:val="20"/>
          <w:rFonts w:cs="Verdana" w:ascii="Verdana" w:hAnsi="Verdana"/>
        </w:rPr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RMO DE RESPONSABILIDADE</w:t>
      </w:r>
    </w:p>
    <w:p>
      <w:pPr>
        <w:pStyle w:val="Heading1"/>
        <w:rPr/>
      </w:pPr>
      <w:r>
        <w:rPr/>
        <w:t xml:space="preserve">E RECEBIMENTO – </w:t>
      </w:r>
      <w:r>
        <w:rPr/>
        <w:fldChar w:fldCharType="begin"/>
      </w:r>
      <w:r>
        <w:rPr/>
        <w:instrText xml:space="preserve"> DOCPROPERTY "_cRNPNro"</w:instrText>
      </w:r>
      <w:r>
        <w:rPr/>
        <w:fldChar w:fldCharType="separate"/>
      </w:r>
      <w:r>
        <w:rPr/>
        <w:t>RNPc/TRP/004795/00</w:t>
      </w:r>
      <w:r>
        <w:rPr/>
        <w:fldChar w:fldCharType="end"/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8820"/>
        <w:gridCol w:w="2340"/>
        <w:gridCol w:w="162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t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ção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úmero de Séri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trimônio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Item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01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Estação Remota standalone compatível com IEEE 802.3 Ethernet 10/100Base-T, marca Alvarion, P/N 858628, com: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02 Cabos de energia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01 Conjunto para fixação do módulo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01 Adaptador AC, marca Alvarion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151914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151560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151918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270277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270200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151549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002670 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70306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270089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270164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49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50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51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56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57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58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59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60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61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62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6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Estação base standalone com suporte para ate 25 estações remotas, marca Alvarion, P/N 858565, com: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02 Cabos de força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01 Adaptador AC, modelo ACPS-101G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 01 CD-ROM “BreezeNet B V. 4.0.27/4.1”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- 01 Anexo “Alvarion Recommended Outdoor Rated Category 5E Cables”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7093625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7092015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7092085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7093628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7092079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7093604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3363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3364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3365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3366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3367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3368                                        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3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Antena 5.15-5.875GHz, 90º, impedância de 50 Ohms e 17dBi, marca Alvarion, P/N 858170, com: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01 Cabo RF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01 Conjunto para fixação do módulo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08141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08040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08344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69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70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71                                                                       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3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sz w:val="20"/>
              </w:rPr>
              <w:t>Antena 5.15-5.875GHz, 120º e 15dBi, marca Alvarion, P/N 858570, com: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01 Cabo RF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01 Conjunto para fixação do módulo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07640  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07838  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07651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72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73  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374                                                </w:t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>, pelo qual assumo a guarda e responsabilidade de preservação e conservaçã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Nome: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Contato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 xml:space="preserve"> Edison Tadeu Lopes Melo - Colaborador do Projeto Redecomep                            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G: 8R-638.430  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Instituição: </w:t>
      </w:r>
      <w:r>
        <w:rPr>
          <w:rFonts w:cs="Verdana" w:ascii="Verdana" w:hAnsi="Verdana"/>
          <w:b/>
          <w:sz w:val="20"/>
        </w:rPr>
        <w:t xml:space="preserve">UFSC - Universidade Federal de Santa Catarina                       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dereço: Campus Universitário Trindade - 88040-900 – Florianópolis, SC</w:t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: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Tel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 xml:space="preserve">(48) 3331-7531/7839/7535      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500" w:leader="none"/>
      </w:tabs>
      <w:jc w:val="center"/>
      <w:rPr/>
    </w:pPr>
    <w:r>
      <w:rPr>
        <w:rStyle w:val="PageNumber"/>
        <w:rFonts w:cs="Verdana" w:ascii="Verdana" w:hAnsi="Verdana"/>
        <w:sz w:val="18"/>
      </w:rPr>
      <w:tab/>
    </w: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24/04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89178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24/04/20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2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24/04/200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694" w:dyaOrig="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8pt;height:40pt" filled="f" o:ole="">
          <v:imagedata r:id="rId2" o:title=""/>
        </v:shape>
        <o:OLEObject Type="Embed" ProgID="" ShapeID="ole_rId1" DrawAspect="Content" ObjectID="_59871836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4795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4795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x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49:00Z</dcterms:created>
  <dc:creator>rodrigoc</dc:creator>
  <dc:description/>
  <cp:keywords/>
  <dc:language>en-US</dc:language>
  <cp:lastModifiedBy>Guilherme Gomes</cp:lastModifiedBy>
  <cp:lastPrinted>2008-04-23T09:22:00Z</cp:lastPrinted>
  <dcterms:modified xsi:type="dcterms:W3CDTF">2008-04-24T18:4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